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Nr str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Strona tytułowa                                                                                                      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pis zawartości opracowania                                                                                 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pis techniczny                                                                                                      3,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estawienie znaków                                                                                               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lan orientacyjny                                                                                                    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Plan zagospodarowania terenu - rys 5                                                                    7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arta uzgodnień                                                                                                      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A UZGODNIEŃ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A UZGODNIEŃ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4:46:00Z</dcterms:created>
  <dc:creator>x</dc:creator>
  <dc:description/>
  <cp:keywords/>
  <dc:language>en-US</dc:language>
  <cp:lastModifiedBy>PC</cp:lastModifiedBy>
  <cp:lastPrinted>2019-04-28T12:56:00Z</cp:lastPrinted>
  <dcterms:modified xsi:type="dcterms:W3CDTF">2019-04-28T10:56:00Z</dcterms:modified>
  <cp:revision>10</cp:revision>
  <dc:subject/>
  <dc:title>SPIS ZAWARTOŚCI OPRACOWANIA</dc:title>
</cp:coreProperties>
</file>